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50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16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14,4 кв.м, кадастровый номер 29:22:050109:289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16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425 500,00 руб., в том числе НДС – 70916,67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5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4:00Z</dcterms:modified>
  <cp:revision>4</cp:revision>
  <dc:subject/>
  <dc:title>ГЛАВА МУНИЦИПАЛЬНОГО ОБРАЗОВАНИЯ</dc:title>
</cp:coreProperties>
</file>